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7437784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1276569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5846629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3621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